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______________________________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e  about 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cupation   Service / business,  residing 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state 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lemn Affirmation as under: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 am  Proprietor / Partner / Chief Executive Officer 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ager    of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 I am duly authorized by the  said firm  to sign 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dertaking on behalf of the fi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I say that the information given by us in  the prescribed format for t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pproval by ARAI i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that the above firm has not committed breach of any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Statutory  Provisions of Indian or International or oth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untries applicable law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we have not misused or unauthorisedly copied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ign / type or system submitted for test appro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n the event of any action initiated  by agen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y, company, firm, Institute for damages or breach of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dian laws or foreign laws, our firm shall be solely responsib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further say that we shall indemnify against ARAI against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ss, damages arising out of any action stated abo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our firm shall not dispute or raise any claim again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usal or cancellation of any test approval or cancellation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rtification already issued by ARAI, if our firm has committ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each of any law Indian  as well as other countries applic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ws and the decision of ARAI shall be final on u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de this affidavit                                                    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on the d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know the Affiant.                          Affia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voca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if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, Shri/Mr./Dr./Ms./Mrs.  ________________________________, Adult.  Occupation _____________, verify the contents of this Affidavit a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  <w:fldChar w:fldCharType="begin"/>
      </w:r>
      <w:r>
        <w:rPr>
          <w:sz w:val="8"/>
        </w:rPr>
        <w:instrText xml:space="preserve"> FILENAME \p </w:instrText>
      </w:r>
      <w:r>
        <w:rPr>
          <w:sz w:val="8"/>
        </w:rPr>
        <w:fldChar w:fldCharType="separate"/>
      </w:r>
      <w:r>
        <w:rPr>
          <w:sz w:val="8"/>
        </w:rPr>
        <w:t>/tmp/in/input.doc</w:t>
      </w:r>
      <w:r>
        <w:rPr>
          <w:sz w:val="8"/>
        </w:rPr>
        <w:fldChar w:fldCharType="end"/>
      </w:r>
    </w:p>
    <w:p>
      <w:pPr>
        <w:pStyle w:val="Normal"/>
        <w:rPr/>
      </w:pP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31/2026</w:t>
      </w:r>
      <w:r>
        <w:rPr>
          <w:sz w:val="8"/>
        </w:rPr>
        <w:fldChar w:fldCharType="end"/>
      </w:r>
      <w:r>
        <w:rPr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31/2026</w:t>
      </w:r>
      <w:r>
        <w:rPr>
          <w:sz w:val="8"/>
        </w:rPr>
        <w:fldChar w:fldCharType="end"/>
      </w:r>
    </w:p>
    <w:sectPr>
      <w:type w:val="nextPage"/>
      <w:pgSz w:w="11906" w:h="16838"/>
      <w:pgMar w:left="2160" w:right="1440" w:gutter="0" w:header="0" w:top="403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6:00Z</dcterms:created>
  <dc:creator>Mr. Baig</dc:creator>
  <dc:description/>
  <dc:language>en-US</dc:language>
  <cp:lastModifiedBy>MAHESH</cp:lastModifiedBy>
  <cp:lastPrinted>2004-07-14T14:44:00Z</cp:lastPrinted>
  <dcterms:modified xsi:type="dcterms:W3CDTF">2006-11-10T06:56:00Z</dcterms:modified>
  <cp:revision>2</cp:revision>
  <dc:subject/>
  <dc:title>AFFIDAVIT</dc:title>
</cp:coreProperties>
</file>